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Где сделать прививку против гриппа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вивки детям, посещающим детские сады и школы, проводятся медицинскими работниками непосредственно в дошкольном учреждении или школе, после письменного согласия родителей на проведение вакцинации. Неорганизованных детей прививают в поликлинике по месту  жительства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зрослое работающее население, относящееся к профессиональной группе риска (медработники, работники образовательных организаций, транспорта,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й сферы, 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предприятий птицеводства, свиноводства, зоопарков и др.</w:t>
      </w:r>
      <w:r>
        <w:rPr>
          <w:rFonts w:cs="Times New Roman" w:ascii="Times New Roman" w:hAnsi="Times New Roman"/>
          <w:sz w:val="28"/>
          <w:szCs w:val="28"/>
        </w:rPr>
        <w:t xml:space="preserve">) вакцинируются против гриппа по месту работы при предоставлении руководителями учреждений и предприятий пофамиль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писков своих сотрудников в территориальную поликлинику по месту своей деят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кцинация учащихся учреждений начального, среднего и высшего профессионального  образования  проводится по месту обуч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оликлинике по месту жительства прививаются лица, имеющие медицинские риски </w:t>
      </w:r>
      <w:r>
        <w:rPr>
          <w:rFonts w:cs="Times New Roman" w:ascii="Times New Roman" w:hAnsi="Times New Roman"/>
          <w:sz w:val="28"/>
          <w:szCs w:val="28"/>
          <w:lang w:eastAsia="ru-RU"/>
        </w:rPr>
        <w:t>(хронические заболевания легких, сердечно-сосудистые заболевания, метаболические нарушения и ожирение), лица старше 60 лет и беременные женщины, дети с 6 месяцев, которые не посещают организованные коллектив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изация против гриппа  взрослых, не входящих в перечень контингентов Национального календаря профилактических прививок, проводится за счет выделения ассигнований на закупку противогриппозных вакцин работодателями - руководителями предприятий, организаций и учрежд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в коммерческих вакцинальных центрах на платной основе можно привиться против гриппа вакцинами отечественного (Гриппол, Гриппол плюс, Ультрикс) и импортного (Инфлювак Ваксигрипп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ивопоказанием к введению вакцины является аллергия к белкам куриного яйца и </w:t>
      </w:r>
      <w:r>
        <w:rPr>
          <w:rFonts w:cs="Times New Roman" w:ascii="Times New Roman" w:hAnsi="Times New Roman"/>
          <w:sz w:val="28"/>
          <w:szCs w:val="28"/>
        </w:rPr>
        <w:t>сильная реакция (температура выше 40 °С, отек и гиперемия в месте введения свыше 8 см в диаметре) или осложнение на предыдущее введение препарат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Лица, имеющие заболевание, отводятся от прививок временно, только на период  самого заболевания или его обострения.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A453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A453B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3A453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A453B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23:00Z</dcterms:created>
  <dc:creator>user</dc:creator>
  <dc:description/>
  <cp:keywords/>
  <dc:language>en-US</dc:language>
  <cp:lastModifiedBy>user</cp:lastModifiedBy>
  <dcterms:modified xsi:type="dcterms:W3CDTF">2019-09-03T09:29:00Z</dcterms:modified>
  <cp:revision>1</cp:revision>
  <dc:subject/>
  <dc:title/>
</cp:coreProperties>
</file>